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9490387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9192993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2417172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6911006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9697035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9136382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012589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9660744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286966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1995020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7154056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8462260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8068170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2160713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1677082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2938490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7368147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5994625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4784898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0141904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1662182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241100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9697831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5972513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1792849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7914636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7431668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5886485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0236554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6246646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911767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9612302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2791479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5485599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8661006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206570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9594048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8124926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7165213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