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62731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33857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73935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5495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67389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84816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6745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9258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9986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60754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02824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99719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899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32560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70671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72710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19843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18590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3656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4173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8978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929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4279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0012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11981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97856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74016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1835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0563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91180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04686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00819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2283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8086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24072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6544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4095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61084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80685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