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34377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41647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