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05083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05854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53380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98775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