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15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06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7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0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07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503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46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69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47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25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1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3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2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332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44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360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268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