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73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99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383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85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866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29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96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48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957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03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9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98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58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