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872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763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920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807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746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024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162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977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077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788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284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240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093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615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454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239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183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