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2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48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42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01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12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33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224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40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414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086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64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3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37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