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743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647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163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209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960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817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679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471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25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532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605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610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569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639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127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