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643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327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343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68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838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266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546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138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605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798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604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482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651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067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389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