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76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38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01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6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9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14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29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40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10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734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99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08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17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