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34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351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904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369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000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668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584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539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253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73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383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554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066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