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2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49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93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379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55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56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875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483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16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669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68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414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92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61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30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537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57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