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259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341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56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297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1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62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89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636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19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24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51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726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614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803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86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05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016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