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004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73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4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068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12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50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2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21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830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93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32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43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859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66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684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