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68545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5788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6083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52273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85595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12599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08486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997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19692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99385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91456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21279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94662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81280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79782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