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99480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44260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64517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96488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