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8149159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9295241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6462734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816055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9977762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936173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4115582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9212063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