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70741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37611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97102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26465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