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45945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2601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32082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3919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30611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41348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48991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07503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