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 interface is provid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nfigure script to link against the ncurses libra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c 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 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hlp  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1 (man page)  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oloring filters  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keyword files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acro files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the value of the environment variable VILE_LIB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where configure installs coloring fil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et, configure 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using the --prefix option to "configure"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xvile installed in $HOME/bin (your home bin director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fix option.  If you don't feel like rebuilding (likel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7 2002/01/06 20:35:41 cmorga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