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940280553"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263533330"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000120643"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808507458"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