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3245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172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361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078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