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97780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9275815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014661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