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997477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195632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660662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